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Postępowanie nr KZ-371/102/11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</w:rPr>
        <w:t>DOSTAWA SPRZĘTU LABORATORYJNEGO</w:t>
        <w:br/>
        <w:t xml:space="preserve">DLA WYDZIAŁU MATEMATYCZNO-PRZYRODNICZEGO </w:t>
        <w:br/>
        <w:t>AKADEMII IM. JANA DŁUGOSZA W CZĘSTOCHOWIE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danie nr ……………………………….. (*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1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*) Wykonawca jest obowiązany wskazać numery zadań, na które składa ofertę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56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1-11-03T07:26:00Z</dcterms:modified>
  <cp:revision>5</cp:revision>
  <dc:subject/>
  <dc:title>Załącznik nr 2 </dc:title>
</cp:coreProperties>
</file>